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5930</wp:posOffset>
                </wp:positionV>
                <wp:extent cx="63550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ach: 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Klasse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14.8pt;mso-wrap-distance-left:0pt;mso-wrap-distance-right:7.05pt;mso-wrap-distance-top:0pt;mso-wrap-distance-bottom:0pt;margin-top:-3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450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ach: 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lasse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ma:  Gruppe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ie werden Kunststoffe hergestellt?</w:t>
      </w:r>
    </w:p>
    <w:p>
      <w:pPr>
        <w:pStyle w:val="Normal"/>
        <w:rPr/>
      </w:pPr>
      <w:r>
        <w:rPr>
          <w:rFonts w:cs="Arial" w:ascii="Arial" w:hAnsi="Arial"/>
        </w:rPr>
        <w:t>Wie ist ihre chemische Zusammensetzu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ststoffe bestehen zum überwiegenden Teil aus Kohlenstoffverbindungen mit Wasserstoffatomen, die zu Makromolekülen zusammengelagert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ststoffe werden überwiegend aus Erdöl, weniger aus Erdgas oder Kohle hergestel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ie Herstellung der Kunststoffe gliedert sich in zwei Schrit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ynthese von reaktionsfähigen Vorprodukten (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knüpfung tausender Einzelmoleküle zu Makromolekü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Zusammenlagerung der Einzelmoleküle kann nach verschiedenen Reaktionsarten erfolge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Polymerisation</w:t>
      </w:r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Aneinanderreihung unter Aufhebung der Doppelbindung</w:t>
        <w:br/>
        <w:t>Thermoplaste (fadenartige Makromolekü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lykondensation</w:t>
      </w:r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Verbindung von Molekülen zweier verschiedenartiger </w:t>
        <w:br/>
        <w:t>Monomere unter Abspaltung eines niedermolekularen Stoffes 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)</w:t>
        <w:br/>
        <w:t>Duroplaste (engmaschig verknüpfte Makromolekü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lyaddition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Verbindung gleicher oder verschiedenartiger</w:t>
        <w:br/>
        <w:t>Monomer Moleküle ohne Abspaltung eines Nebenproduktes</w:t>
        <w:br/>
        <w:t>Elastomere (weitmaschig vernetzte Makromolekü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37:00Z</dcterms:created>
  <dc:creator>Michel Frick</dc:creator>
  <dc:description/>
  <dc:language>en-US</dc:language>
  <cp:lastModifiedBy>Löhr-Zeidler, Barbara (LS)</cp:lastModifiedBy>
  <cp:lastPrinted>2009-03-03T16:53:00Z</cp:lastPrinted>
  <dcterms:modified xsi:type="dcterms:W3CDTF">2014-03-27T07:37:00Z</dcterms:modified>
  <cp:revision>2</cp:revision>
  <dc:subject/>
  <dc:title>Klasse:  MZZS2</dc:title>
</cp:coreProperties>
</file>